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 dati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ie Daten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A0LOTTO"/>
        <w:rPr/>
      </w:pPr>
      <w:r>
        <w:rPr/>
        <w:t>Lotto – Los 5</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 xml:space="preserve">Autocarro PTT almeno 15 t a trazione integrale + Lama sgombraneve m 3,2 + Spargitore da cassone V. almeno mc 3,0 a doppia camera  </w:t>
            </w:r>
          </w:p>
          <w:p>
            <w:pPr>
              <w:pStyle w:val="Normal"/>
              <w:rPr/>
            </w:pPr>
            <w:r>
              <w:rPr/>
            </w:r>
          </w:p>
        </w:tc>
        <w:tc>
          <w:tcPr>
            <w:tcW w:w="2665" w:type="dxa"/>
            <w:tcBorders/>
            <w:vAlign w:val="center"/>
          </w:tcPr>
          <w:p>
            <w:pPr>
              <w:pStyle w:val="NuovoCompilare"/>
              <w:snapToGrid w:val="false"/>
              <w:rPr/>
            </w:pPr>
            <w:r>
              <w:rPr/>
            </w:r>
          </w:p>
        </w:tc>
        <w:tc>
          <w:tcPr>
            <w:tcW w:w="6521" w:type="dxa"/>
            <w:tcBorders/>
            <w:vAlign w:val="center"/>
          </w:tcPr>
          <w:p>
            <w:pPr>
              <w:pStyle w:val="NuovoAVoce"/>
              <w:rPr>
                <w:lang w:val="de-DE"/>
              </w:rPr>
            </w:pPr>
            <w:r>
              <w:rPr>
                <w:lang w:val="de-DE"/>
              </w:rPr>
              <w:t>LKW - PTT min. 15 t mit Allradantrieb + Schneepflug 3,2 m + Doppelkammer Aufbaustreugerät mindestens V. 3,0 m³</w:t>
            </w:r>
          </w:p>
        </w:tc>
      </w:tr>
      <w:tr>
        <w:trPr/>
        <w:tc>
          <w:tcPr>
            <w:tcW w:w="6521" w:type="dxa"/>
            <w:tcBorders/>
            <w:vAlign w:val="center"/>
          </w:tcPr>
          <w:p>
            <w:pPr>
              <w:pStyle w:val="NuovoAQuantit"/>
              <w:spacing w:before="120" w:after="120"/>
              <w:jc w:val="right"/>
              <w:rPr>
                <w:sz w:val="18"/>
              </w:rPr>
            </w:pPr>
            <w:r>
              <w:rPr/>
              <w:t>Quantità:</w:t>
              <w:tab/>
              <w:t>2</w:t>
              <w:tab/>
              <w:t>veicoli</w:t>
            </w:r>
          </w:p>
        </w:tc>
        <w:tc>
          <w:tcPr>
            <w:tcW w:w="2665" w:type="dxa"/>
            <w:tcBorders/>
            <w:vAlign w:val="center"/>
          </w:tcPr>
          <w:p>
            <w:pPr>
              <w:pStyle w:val="NuovoAQuantit"/>
              <w:snapToGrid w:val="false"/>
              <w:spacing w:before="120" w:after="120"/>
              <w:rPr>
                <w:sz w:val="18"/>
              </w:rPr>
            </w:pPr>
            <w:r>
              <w:rPr>
                <w:sz w:val="18"/>
              </w:rPr>
            </w:r>
          </w:p>
        </w:tc>
        <w:tc>
          <w:tcPr>
            <w:tcW w:w="6521" w:type="dxa"/>
            <w:tcBorders/>
            <w:vAlign w:val="center"/>
          </w:tcPr>
          <w:p>
            <w:pPr>
              <w:pStyle w:val="NuovoAQuantit"/>
              <w:spacing w:before="120" w:after="120"/>
              <w:rPr>
                <w:sz w:val="18"/>
                <w:lang w:val="de-DE"/>
              </w:rPr>
            </w:pPr>
            <w:r>
              <w:rPr/>
              <w:t>Anzahl:</w:t>
              <w:tab/>
              <w:t>2</w:t>
              <w:tab/>
              <w:t>Fahrzeuge</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7"/>
              </w:numPr>
              <w:rPr/>
            </w:pPr>
            <w:r>
              <w:rPr/>
              <w:t xml:space="preserve">Verkehrsbereit mit MCTC-Abnahme auch für </w:t>
            </w:r>
            <w:r>
              <w:rPr>
                <w:shd w:fill="FFFFFF" w:val="clear"/>
              </w:rPr>
              <w:t>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lama sollevata e spargitore vuoto deve rispettare i pesi limiti asse dichiarati dal costruttore dell’autotel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as einsatzbereite Fahrzeug mit angebautem, angehobenem Schneepflug aufgebauten aber unbefüllten Streuer, muss die vom Hersteller des Fahrgestelles angegebenen Achslasten einhal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enza lama deve rispettare i pesi limiti asse e i pesi minimi previsti dalle direttive allestitori dichiarate dal costruttore dell’autotel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einsatzbereite Fahrzeug mit aufgebauten, voll befüllten Streuer (Flüssigsalz inbegriffen) und mit angebautem Schneepflug,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ale e liquido) e con lama deve rispettare i pesi previsti dall’omologazion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Gesamtgewicht bei voller Last , Flüssigsalz inbegriffen,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icolo Off-Road</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ff-Road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ax mm 3.4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adstand max 3.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complessiva almeno PTT 15,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mindestens 15,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eriore almeno Kg 5.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5.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eriore almeno Kg 10.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10.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neumatici idonei, le dimensioni e caratteristiche dei pneumatici devono essere adeguate alle caratteristiche e masse degli assali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 Reifen, 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che consentano il montaggio delle catene da neve senza impedimento tecnico di spaz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ifen die eine Montage der Ketten ohne technische Hindernisse zula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7"/>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7"/>
              </w:rPr>
            </w:pPr>
            <w:r>
              <w:rPr>
                <w:szCs w:val="17"/>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 - posteriori singole - 1 paio per l’asse anteriore e un paio per l’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 4 Schneeketten Rud SUPERGREIFSTEG oder gleichwertige Pewag UNI-RADIAL oder gleichwertige KÖNIG DR - hinten einzeln - 1 Paar für die Vorderachse und 1 </w:t>
            </w:r>
            <w:r>
              <w:rPr>
                <w:spacing w:val="-6"/>
              </w:rPr>
              <w:t>Paar für die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7"/>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gt; di 6.0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ubraum &gt; 6.0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270 CV</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istung 27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ppia &gt; di 9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ehmoment &gt; 9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CAM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CA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tterie: 2 da 12V e ciascuna da minimo 13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 2 zu 12V und jeweils mindestens 13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nza in cabina di un interruttore per disinserire la batteria (esclusa alimentazione 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 der Kabine muss ein Schalter zum Abschalten der Batterie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Asse posteriore con ruote gemel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achse mit Doppelberei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spensioni meccaniche anteriori e posteriori rinforzate per impieghi gravosi e a pieno car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Federung an Vorder- und Hinterachse verstärkt für Einsatz unter schweren Bedingungen und unter voller Be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 permanente con bloccaggio differenziale anteriore centrale e posteriore oppure trazione integrale inseribile con bloccaggio differenziale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Permanenter Allradantrieb mit Hintere, vordere und zentrale Differentialsperre oder einschaltbarer Allradantrieb mit Hintere und vordere Differential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464885667"/>
                  <w:enabled/>
                  <w:ddList>
                    <w:result w:val="0"/>
                    <w:listEntry w:val="no - nein"/>
                    <w:listEntry w:val="si - ja"/>
                  </w:ddList>
                </w:ffData>
              </w:fldChar>
            </w:r>
            <w:r>
              <w:rPr/>
              <w:instrText xml:space="preserve"> FORMDROPDOWN </w:instrText>
            </w:r>
            <w:r>
              <w:rPr/>
              <w:fldChar w:fldCharType="separate"/>
            </w:r>
            <w:bookmarkStart w:id="0" w:name="__Fieldmark__6_464885667"/>
            <w:bookmarkStart w:id="1" w:name="__Fieldmark__6_464885667"/>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 di forza originale sul cambio e su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riginales Sonderabtrieb bei Getriebe und Moto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paraincastro posteriore fissa con fanali rialza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r Auffahrschutz mit erhöhenden Rücklicht</w:t>
            </w:r>
            <w:hyperlink r:id="rId3">
              <w:r>
                <w:rPr>
                  <w:rStyle w:val="InternetLink"/>
                </w:rPr>
                <w:t>e</w:t>
              </w:r>
            </w:hyperlink>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in acciaio inox sotto cassone - capacità almeno 120 Litri per deposito catene ne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ostfreier Werkzeugkasten unter Kipper - Inhalt mindestens 120 Liter für Schneekettenablag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da almeno 11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nkinhalt mindestens 11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appo serbatoio con chiusura a chia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perrbarer Tankverschlu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 compresi tutti gli attacchi idraulici, elettrici e pneumatici necessari per un futuro traino di un rimorch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 xml:space="preserve">Zughaken mit DGM-Zulassung. </w:t>
            </w:r>
            <w:r>
              <w:rPr/>
              <w:t>Für eine eventuelle zukünftige Ausstattung mit einem Tiefladeanhänger, müssen alle notwendigen hydraulischen, elektrischen und pneumatischen Anschlüsse vorgesehen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brezza riscalda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464885667"/>
                  <w:enabled/>
                  <w:ddList>
                    <w:result w:val="0"/>
                    <w:listEntry w:val="no - nein"/>
                    <w:listEntry w:val="si - ja"/>
                  </w:ddList>
                </w:ffData>
              </w:fldChar>
            </w:r>
            <w:r>
              <w:rPr/>
              <w:instrText xml:space="preserve"> FORMDROPDOWN </w:instrText>
            </w:r>
            <w:r>
              <w:rPr/>
              <w:fldChar w:fldCharType="separate"/>
            </w:r>
            <w:bookmarkStart w:id="2" w:name="__Fieldmark__7_464885667"/>
            <w:bookmarkStart w:id="3" w:name="__Fieldmark__7_464885667"/>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 Windschutz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fari d’illuminazione zona di lavoro posteriore, ognuno con minimo 6/9 Power-LED da 3W ed almeno 1.000 lumen complessivi; grado protezione IP67 -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cheinwerfer für Arbeitsflächen, hinterer Bereich, je mindestens 6/9 Power-LED zu 3W und 1.000 Lumen,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con retromarcia - 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ätigen mit Rückgang - 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 - facilmente raggiungibile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 - vom Fahrer leicht zu erreichen und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passeggero regolabile in senso longitudinale e vertica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8_464885667"/>
                  <w:enabled/>
                  <w:ddList>
                    <w:result w:val="0"/>
                    <w:listEntry w:val="no - nein"/>
                    <w:listEntry w:val="si - ja"/>
                  </w:ddList>
                </w:ffData>
              </w:fldChar>
            </w:r>
            <w:r>
              <w:rPr/>
              <w:instrText xml:space="preserve"> FORMDROPDOWN </w:instrText>
            </w:r>
            <w:r>
              <w:rPr/>
              <w:fldChar w:fldCharType="separate"/>
            </w:r>
            <w:bookmarkStart w:id="4" w:name="__Fieldmark__8_464885667"/>
            <w:bookmarkStart w:id="5" w:name="__Fieldmark__8_464885667"/>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fahrersitz in Längsrichtung und Höhe ein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impianto vivavoce per telefoni cellulari con tecnologia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Fernsprechanlage für Mobiltelefone mit Bluetooth Technolog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 (minim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nestrini nella parete posteriore de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nster in der Fahrerhausrückw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isier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Antenna veicolare bibanda per la ricezione dei segnali radio in gamma 450 MHz  – 470 MHz e per la ricezione dei segnali GPS – impedenza 50 Ohm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assone ribaltabile trilaterale misure interne mm 4.000 x 2.330 x 600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reiseitenkipper interne Abmessungen ungefähr 4.000 x 2.330 x 600 mm </w:t>
            </w:r>
            <w:r>
              <w:rPr>
                <w:rFonts w:cs="Arial"/>
              </w:rPr>
              <w:t>± 5%</w:t>
            </w:r>
            <w:r>
              <w:rPr/>
              <w:t xml:space="preserv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i stacc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rausnehmbare 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irosponde spessore mm 4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ordwände Wandstärke 4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ianale spessore mm 6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 xml:space="preserve">Flachboden 6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laterali divise e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Seitenwände voneinander getrennt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posteriori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Hinterwand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sotto-sopra inclusa quella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ffnung nach oben und unten, hintere inbe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salvacabina con rete e portap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inenrückwand mit Gitter und 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verricelli tendifune alternati (2 per l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4 abwechselnde Zurrwinden (2 pro 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niciatura telaio e controtelaio cassone secondo normativa ASTMB 11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ierung des Rahmen und Gegenrahmen der Pritsche nach ASTMB 117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altezza da terra (posteriore) del piano di carico del cassone del veicolo in ordine di marcia (veicolo scarico e senza altri allestimen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b/>
                <w:b/>
                <w:szCs w:val="24"/>
                <w:lang w:val="en-US" w:eastAsia="en-US"/>
              </w:rPr>
            </w:pPr>
            <w:r>
              <w:fldChar w:fldCharType="begin">
                <w:ffData>
                  <w:name w:val="Testo1"/>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Arial"/>
              </w:rPr>
              <w:t>Ladepritsche: (</w:t>
            </w:r>
            <w:r>
              <w:rPr/>
              <w:t>Hinterseite</w:t>
            </w:r>
            <w:r>
              <w:rPr>
                <w:rFonts w:cs="Arial"/>
              </w:rPr>
              <w:t xml:space="preserve">) Höhe Ladefläche vom Boden angeben des </w:t>
            </w:r>
            <w:r>
              <w:rPr/>
              <w:t xml:space="preserve">einsatzbereiten Fahrzeuges (lehres Fahzeug und ohne anderen Aufbau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solo autotelaio privo di carburante, autista e allestimenti richiesti (piastra, cassone,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ohne Treibstoff, Fahrer und alle verlangten Aufbauten (Fahrzeugplatte, Kipper,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del solo casso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ipperaufbau Eigengewichtsanga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dicare tara autotelaio compresi tutti gli allestimenti richiesti (autista + serbatoio carburante pieno e se richiesti: spargitore + piastra + lama sgombroneve + cassone + gru +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samt alle angefragten Aufbauten (Fahrer + voller Treibstofftank und wenn angefragte:  Fahrzeugplatte + Schneepflug + Aufbaustreugerät + Kipper + Krah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calcolo dettagliato dei pesi sui vari assi e con i vari allestimenti previsti, a consegna offerta 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Angebotsabgabe und bei Lieferung des Fahrzeuges eine Detaillierte Achslastberechnung mit den verschiedenen Aufbauten bei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schema struttura del ribaltabil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Lieferung des Fahrzeuges ein Strukturschema des Kippers der Dokumentation beile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lang w:val="de-DE"/>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iastra veicolo grandezza 5, con attacco rapido per autocarro con minimo 140 CV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hrzeugplatte Größe 5 (Din 76060) für LKW mit mindestens 14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mpleta d’idonei fori di aerazione per agevolare il flusso d’aria nel caso in cui la piastra copra, anche parzialmente, un radiat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ehen mit Öffnung, um den Kühlluftstrom zu den Kühlern des Fahrzeuges ungehindert zu gewährleisten; im falle, dass die Kühler des Fahrzeuges, wenn auch nur teilweise, durch die Fläche der Anbauplatte bedeck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Fari supplementari anabbaglianti, abbaglianti, con indicatore di direzione integrato, azionabili da cruscotto, completi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Zusatzscheinwerfer, Abblend, Fernlicht mit integrierten Blincker und Umschalter. (schaltbar von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o elettrico a sette poli per luci di posizione su parte frontal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Positionsleuchten vorne am Fahrzeug (Siebenpolste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utocarro deve essere allestito con impianto idraulico a due circuiti, con due pompe ad ingranaggi indipendenti (pompa tandem ad ingranagg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LKW muss mit einer Zweikreis-Hydraulikanlage ausgestattet sein, mit zwei unabhängigen Kreisen (Tandemzahnrad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e pompe idrauliche devono essere montate sulla presa di forza del motore, possibilmente disinnest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Hydraulikpumpen müssen am Motornebenantrieb angeordnet sein, wenn möglich auskuppe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a almeno 75 Litri deve essere montato ad un livello più alto rispetto alla 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it mindestens 75 LT. Hydrauliköl muss oberhalb der Pumpen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completo di filtro sul ritorno, vetro ispezione, e spia di controll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uss mit einem Rücklauffilter, Schauglas, und einer Kontrolllampe im Fahrerhaus verseh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1° circuito idraulico</w:t>
            </w:r>
            <w:r>
              <w:rPr/>
              <w:t xml:space="preserve"> per lama sgombroneve: dovrà avere una portata di 25 L/min </w:t>
            </w:r>
            <w:r>
              <w:rPr>
                <w:rFonts w:cs="Arial"/>
              </w:rPr>
              <w:t>± 5%</w:t>
            </w:r>
            <w:r>
              <w:rPr/>
              <w:t xml:space="preserve"> a 1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1. Hydraulikkreis</w:t>
            </w:r>
            <w:r>
              <w:rPr/>
              <w:t xml:space="preserve"> für Schneepflug muss 25 LT. </w:t>
            </w:r>
            <w:r>
              <w:rPr>
                <w:rFonts w:cs="Arial"/>
              </w:rPr>
              <w:t>± 5%</w:t>
            </w:r>
            <w:r>
              <w:rPr/>
              <w:t xml:space="preserve"> Pro/Minute und 18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Gruppo valvole elettroidrauliche con 5 funzioni, movimento alza-abbassa, movimento destra-sinistra, posizione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hydraulischen Ventilblock mit 5 Funktionen heben-senken, rechts-links schwenken und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destra-sinistra, nel gruppo elettrovalvole, dovranno essere integrate 2 valvole di sicurezza da 3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rechrs-links schwenken müssen zwei Sicherheitsventile mit 300 bar im Ventilblo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abbassa lama, nel gruppo elettrovalvole, dovrà essere previsto una valvola di riduzione a farfalla,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Pflug senken muss eine regulierbare Drossel im Ventilbloc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5 attacchi rapidi nella parte anteriore del veicolo, 4 mandate ed 1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5 Schnellkupplungen vorne am Fahrzeug ,4x Druck und 1x Re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la funzione alleggerimento della lama deve essere previsto un riduttore di pressione elettroidraulico,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e regulierbare Elektrohydraulische Pflugentlastung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 tubi di mandata dovranno essere minimo di classe R2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schläuche müssen ½ Zoll R2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turschläuche müssen ½ Zoll R1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lang w:val="de-DE"/>
              </w:rPr>
            </w:pPr>
            <w:r>
              <w:rPr>
                <w:lang w:val="de-DE"/>
              </w:rPr>
              <w:t>Quadro comandi con joystick</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flugbedienpult mit Joys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pressione della lama deve essere attivabile e regolabile da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muss vom Bedienpult aus schaltbar und regulier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funzione flottante e la funzione alleggerimento della lama devono essere previste ne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immstellung und Anpressdruck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la funzione flottante e/o la funzione alleggerimento della lama possono essere disinserite in automatico unicamente con il comando solleva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oder Schwimmstellung darf nur bei Pflug Heben automatisch aus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al successivo comando abbassa lama, la funzione flottante e/o la funzione alleggerimento della lama si devono riattivare in auto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erneuten Senken muss die Pflugentlastung oder Schwimmstellung wieder automatisch ein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durante il movimento alza-abbassa lama, i cilindri di direzione dx e sx, devono funzionare automaticamente ad intermit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ährend heben-senken müssen die Schwenkzylinder intermittierend in Schwimmstellung geschalte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2° circuito idraulico</w:t>
            </w:r>
            <w:r>
              <w:rPr/>
              <w:t xml:space="preserve"> per spargisale: dovrà avere una portata di 55 L/min </w:t>
            </w:r>
            <w:r>
              <w:rPr>
                <w:rFonts w:cs="Arial"/>
              </w:rPr>
              <w:t xml:space="preserve">± 5% </w:t>
            </w:r>
            <w:r>
              <w:rPr/>
              <w:t>a 2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2. Hydraulikkreis</w:t>
            </w:r>
            <w:r>
              <w:rPr/>
              <w:t xml:space="preserve"> für Streuer muss 55 LT. </w:t>
            </w:r>
            <w:r>
              <w:rPr>
                <w:rFonts w:cs="Arial"/>
              </w:rPr>
              <w:t>± 5%</w:t>
            </w:r>
            <w:r>
              <w:rPr/>
              <w:t xml:space="preserve"> Pro/Minute und 20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2° circuito idraulico deve essere comandato tramite elettrovalvole con azionamento dal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2. Hydraulikkreis muss vom Pflugbedienpult aus über Elektroventil ein-aus Schalt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hi rapidi antigoccia nella parte posteri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Tropffreien Hydraulikkupplungen müssen hinten am Fahrzeug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 xml:space="preserve">I tubi di mandata dovranno essere minimo di classe R2 da </w:t>
            </w:r>
            <w:r>
              <w:rPr>
                <w:rFonts w:cs="Arial"/>
              </w:rPr>
              <w:t>⅝</w:t>
            </w:r>
            <w:r>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er Druckschlauch muss </w:t>
            </w:r>
            <w:r>
              <w:rPr>
                <w:rFonts w:cs="Arial"/>
              </w:rPr>
              <w:t xml:space="preserve">⅝ </w:t>
            </w:r>
            <w:r>
              <w:rPr/>
              <w:t>Zoll und R2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¾”</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Returschlauch muss ¾ Zoll und R1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vrà essere previsto un tubo idraulico di sicurezza che colleghi mandata e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 Sicherungsschlauch (Verbindungsschlauch zwischen Druck und Retur)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lla consegna del veicolo devono essere forniti tutti gli schemi idraulici ed elettrici, descrizioni e dati tecnici dell'impia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ei Übergabe des Fahrzeugs </w:t>
            </w:r>
            <w:r>
              <w:rPr>
                <w:rFonts w:cs="Arial"/>
              </w:rPr>
              <w:t>müssen der Hydraulikschaltplan, der Elektroschaltplan, die Beschreibung und die technische Daten mitgelief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tcBorders>
            <w:shd w:fill="4C4C4C" w:val="clear"/>
            <w:vAlign w:val="center"/>
          </w:tcPr>
          <w:p>
            <w:pPr>
              <w:pStyle w:val="Normal"/>
              <w:snapToGrid w:val="false"/>
              <w:rPr/>
            </w:pPr>
            <w:r>
              <w:rPr/>
            </w:r>
          </w:p>
        </w:tc>
        <w:tc>
          <w:tcPr>
            <w:tcW w:w="6521" w:type="dxa"/>
            <w:tcBorders>
              <w:top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lef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shd w:fill="4C4C4C" w:val="clear"/>
            <w:vAlign w:val="center"/>
          </w:tcPr>
          <w:p>
            <w:pPr>
              <w:pStyle w:val="Normal"/>
              <w:snapToGrid w:val="false"/>
              <w:rPr/>
            </w:pPr>
            <w:r>
              <w:rPr/>
            </w:r>
          </w:p>
        </w:tc>
        <w:tc>
          <w:tcPr>
            <w:tcW w:w="6521" w:type="dxa"/>
            <w:tcBorders>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454" w:hRule="atLeast"/>
        </w:trPr>
        <w:tc>
          <w:tcPr>
            <w:tcW w:w="6521" w:type="dxa"/>
            <w:tcBorders>
              <w:left w:val="dotted" w:sz="4" w:space="0" w:color="000000"/>
              <w:bottom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bottom w:val="dotted" w:sz="4" w:space="0" w:color="000000"/>
            </w:tcBorders>
            <w:shd w:fill="4C4C4C" w:val="clear"/>
            <w:vAlign w:val="center"/>
          </w:tcPr>
          <w:p>
            <w:pPr>
              <w:pStyle w:val="Normal"/>
              <w:snapToGrid w:val="false"/>
              <w:rPr/>
            </w:pPr>
            <w:r>
              <w:rPr/>
            </w:r>
          </w:p>
        </w:tc>
        <w:tc>
          <w:tcPr>
            <w:tcW w:w="6521" w:type="dxa"/>
            <w:tcBorders>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xml:space="preserve">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xml:space="preserve">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22"/>
          <w:szCs w:val="10"/>
          <w:lang w:val="de-DE"/>
        </w:rPr>
      </w:pPr>
      <w:r>
        <w:rPr>
          <w:sz w:val="22"/>
          <w:szCs w:val="10"/>
          <w:lang w:val="de-DE"/>
        </w:rPr>
      </w:r>
    </w:p>
    <w:p>
      <w:pPr>
        <w:pStyle w:val="Normal"/>
        <w:rPr>
          <w:sz w:val="22"/>
          <w:szCs w:val="10"/>
          <w:lang w:val="de-DE"/>
        </w:rPr>
      </w:pPr>
      <w:r>
        <w:rPr>
          <w:sz w:val="22"/>
          <w:szCs w:val="10"/>
          <w:lang w:val="de-DE"/>
        </w:rPr>
      </w:r>
    </w:p>
    <w:p>
      <w:pPr>
        <w:pStyle w:val="Normal"/>
        <w:rPr>
          <w:sz w:val="22"/>
          <w:szCs w:val="10"/>
          <w:lang w:val="de-DE"/>
        </w:rPr>
      </w:pPr>
      <w:r>
        <w:rPr>
          <w:sz w:val="22"/>
          <w:szCs w:val="10"/>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Lama sgombraneve m 3,20</w:t>
            </w:r>
          </w:p>
        </w:tc>
        <w:tc>
          <w:tcPr>
            <w:tcW w:w="2665" w:type="dxa"/>
            <w:tcBorders/>
            <w:vAlign w:val="center"/>
          </w:tcPr>
          <w:p>
            <w:pPr>
              <w:pStyle w:val="Normal"/>
              <w:snapToGrid w:val="false"/>
              <w:rPr/>
            </w:pPr>
            <w:r>
              <w:rPr/>
            </w:r>
          </w:p>
        </w:tc>
        <w:tc>
          <w:tcPr>
            <w:tcW w:w="6521" w:type="dxa"/>
            <w:tcBorders/>
            <w:vAlign w:val="center"/>
          </w:tcPr>
          <w:p>
            <w:pPr>
              <w:pStyle w:val="A3Voce1D"/>
              <w:rPr/>
            </w:pPr>
            <w:r>
              <w:rPr/>
              <w:t>Schneepflug 3,20 m</w:t>
            </w:r>
          </w:p>
        </w:tc>
      </w:tr>
      <w:tr>
        <w:trPr>
          <w:trHeight w:val="454" w:hRule="atLeast"/>
        </w:trPr>
        <w:tc>
          <w:tcPr>
            <w:tcW w:w="6521" w:type="dxa"/>
            <w:tcBorders/>
            <w:vAlign w:val="center"/>
          </w:tcPr>
          <w:p>
            <w:pPr>
              <w:pStyle w:val="A3Voce2I"/>
              <w:rPr/>
            </w:pPr>
            <w:r>
              <w:rPr/>
              <w:t>Lama sgombraneve a 3 o 4 settori indipendenti elastici e/o molleggiati, che consente l’ottimale adattamento al suolo in ogni condizione</w:t>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Schneepflug mit 3 oder 4, auf der gesamten Scharhöhe unabhängigen elastischen und/oder gefederten Scharen, für eine optimale Anpassung an den Straßenbelag bei allen Bedingungen</w:t>
            </w:r>
          </w:p>
        </w:tc>
      </w:tr>
      <w:tr>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lang w:val="de-DE"/>
              </w:rPr>
            </w:pPr>
            <w:r>
              <w:rPr>
                <w:lang w:val="de-DE"/>
              </w:rPr>
            </w:r>
          </w:p>
        </w:tc>
        <w:tc>
          <w:tcPr>
            <w:tcW w:w="2665" w:type="dxa"/>
            <w:tcBorders>
              <w:bottom w:val="dotted" w:sz="4" w:space="0" w:color="000000"/>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right w:val="dotted" w:sz="4" w:space="0" w:color="000000"/>
            </w:tcBorders>
            <w:vAlign w:val="bottom"/>
          </w:tcPr>
          <w:p>
            <w:pPr>
              <w:pStyle w:val="A5MarcaModelloI"/>
              <w:rPr/>
            </w:pPr>
            <w:r>
              <w:rPr/>
              <w:t>Indicare marca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bottom"/>
          </w:tcPr>
          <w:p>
            <w:pPr>
              <w:pStyle w:val="Normal"/>
              <w:rPr>
                <w:lang w:val="en-US" w:eastAsia="en-US"/>
              </w:rPr>
            </w:pPr>
            <w:r>
              <w:fldChar w:fldCharType="begin">
                <w:ffData>
                  <w:name w:val="Testo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left w:val="dotted" w:sz="4" w:space="0" w:color="000000"/>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right w:val="dotted" w:sz="4" w:space="0" w:color="000000"/>
            </w:tcBorders>
            <w:vAlign w:val="bottom"/>
          </w:tcPr>
          <w:p>
            <w:pPr>
              <w:pStyle w:val="A5MarcaModelloI"/>
              <w:rPr/>
            </w:pPr>
            <w:r>
              <w:rPr/>
              <w:t>Indicare modello e versione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bottom"/>
          </w:tcPr>
          <w:p>
            <w:pPr>
              <w:pStyle w:val="Normal"/>
              <w:rPr>
                <w:lang w:val="en-US" w:eastAsia="en-US"/>
              </w:rPr>
            </w:pPr>
            <w:r>
              <w:fldChar w:fldCharType="begin">
                <w:ffData>
                  <w:name w:val="Testo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left w:val="dotted" w:sz="4" w:space="0" w:color="000000"/>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caratteristiche tecniche e dotazion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Technische Eigenschaften und Ausstattun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ma sgombraneve a 3 o 4 setto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mit 3 oder 4 Sch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ma dotata di dispositivo idraulico d’orientamento (destra-sinistra) a due pisto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mit hydraulischer Seitenverstellung (rechts-links) mittels zwei Kol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Possibilità d’estensione dell’inclinazione fino a 34°-36°</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öglichkeit die Schrägstellung bis auf 34°-36° zu erhö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Dispositivo idraulico a doppio effetto per sollevamento ed abbassamen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oppelhydraulik für Heben und Sen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Valvola o altro idoneo dispositivo di sicurezza contro sovrapressione e salvaguardia contro gli ur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ventil oder anderer Sicherheitsvorrichtung für Überdruck und Stoß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Dispositivo di sicurezza per ogni singolo settore, che in presenza di ostacoli consente il superamento senza urti e con minima rumorosità (p. es. sollevamento del settore, oppure sollevamento e arretr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vorrichtung für jede Schar, sodaß Hindernisse ohne Aufprall und lärmdämmend überwunden werden (z.B. Anheben der Schar, oder Anheben und Rückho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Immediato automatico rientro in posizione del settore o dei settori interessati dall’osta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nmittelbare Wiederpositionierung des oder der vom Hindernis betroffenen Scha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Completa di piastra attrezzatura con attacco rapido per piastra veicolo (DIN 76060 A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gestattet mit Geräteanbauplatte für Schnellanschluß auf Fahrzeugplatte (DIN 76060 A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Piastra attrezzatura con guide d’incastro posizionabili a diverse altezz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räteanbauplatte mit höhenverstellbaren Befestigungskla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Tubazioni idrauliche con innesti ed attacchi rapidi</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kleitungen mit Kupplungen und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Telaio retrosta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ückwärtige Rahmenstruk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Supporti di battuta in Vulkolan o PU per attutire rumorosità tra coltello e lam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U- oder Vulkollanelemente zur Lärmdämmung zwischen Verschleißschienen und Pflugsch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Molle o elementi di 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dern oder Traktionselemen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Pattini d’appoggio regola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ellbare Abstellstü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Settore esterno destro rialz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höhtes rechtes Außensegmen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 xml:space="preserve">Lame raschianti in acciaio ad alta resistenza all’abrasion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ürfleisten aus verschleißarmen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Telo paraspruzzo in gomma con smorzamento delle vibrazion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indleitschutz mit Vibrations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Guide laterali (segnacordoli) di dimensioni ridotte - Montate sul lato destro e sinistro della lama mediante viti e sostitui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lenkung (Randsteinabweiser) geringer Abmessung - An der rechten und linken Seite des Pfluges mittels Schrauben befestigt und austausch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Settore esterno aggiuntivo lato dx in Vulkolan o equivalente per protezione barrie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m Segment an der rechten Seite aus Vulkollan oder gleichwertigem Material als Leitplanken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Serie di luci di posizione a LED con supporti di gomma applicati direttamente sulla lama e relativi collegam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D Positionslichter mit Gummihaltern und entsprechenden 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Blocco meccanico in fase di traspor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Transportsich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Tutte le parti in materiali sintetici o gomme devono avere alta resistenza ai raggi UV</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lle Synthetik- oder Gummiteile müssen eine sehr hohe UV-Strahlenbeständigkeit aufwei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Trattamento protettiv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 xml:space="preserve">Larghezza complessiva almeno m 3,18 </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breite mindestens 3,18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rghezza lame raschianti almeno m 3,18</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ite Schürfleisten mindestens 3,18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Angolo d’attacco al suolo maggiore di 2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tellwinkel der Verschleißschiene höher als 2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Inclinazione da min. 30° a max 3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rägstellung von mindestens 30° bis max 3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rghezza di lavoro del coltello sul manto stradale a 30° o 32° almeno m 2,65</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rbeitsstreifen der Schürfleiste auf der Straßenoberfläche bei 30° bis 32° mindestens 2,65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rghezza di lavoro del coltello sul manto stradale a 34° o 36° almeno m 2,55</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rbeitsstreifen der Schürfleiste auf der Straßenoberfläche bei 34° bis 36° mindestens 2,55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 xml:space="preserve">Altezza settore centrale e sinistro almeno m 1,00 </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Höhe mittlere Schar mindestens 1,00 m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 xml:space="preserve">Altezza settore destro almeno m 1,2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Höhe rechte Schar mindestens 1,20 m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me raschianti dotate di moll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chleißschienen mit Vorspannfe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Altezza ostacolo superabile almeno mm 100</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wältigung des Hindernisse mindestens 10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es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wich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Peso minimo attrezzatura completa di piastra ed accessori, pronta all’uso Kg 1.100 ± 50 Kg</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ens Gerätegewichtes komplett mit Anbauplatte und Zubehör, Betriebsbereit Kg 1.100 ± 5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 xml:space="preserve">Baricentro mm 900 ± 50 mm </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erpunkt 900 mm ± 5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Corrispondenza della lama neve alle norme EN 13021 e 15583 per il servizio invernal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gemäß den EN Normen 13021 und 15583 für den Winterdien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Manuale d’uso e manutenzione in lingua italiana e tedesca - Su file In formato PDF</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bookmarkStart w:id="6" w:name="OLE_LINK1"/>
            <w:bookmarkEnd w:id="6"/>
            <w:r>
              <w:rPr/>
              <w:t>Formazione obbligati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6"/>
              </w:numPr>
              <w:tabs>
                <w:tab w:val="clear" w:pos="709"/>
              </w:tabs>
              <w:rPr/>
            </w:pPr>
            <w:r>
              <w:rPr/>
              <w:t>Informazione: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6"/>
              </w:numPr>
              <w:tabs>
                <w:tab w:val="clear" w:pos="709"/>
              </w:tabs>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6"/>
              </w:numPr>
              <w:tabs>
                <w:tab w:val="clear" w:pos="709"/>
              </w:tabs>
              <w:rPr/>
            </w:pPr>
            <w:r>
              <w:rPr/>
              <w:t xml:space="preserve">Durata: 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6"/>
              </w:numPr>
              <w:tabs>
                <w:tab w:val="clear" w:pos="709"/>
              </w:tabs>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6"/>
              </w:numPr>
              <w:tabs>
                <w:tab w:val="clear" w:pos="709"/>
              </w:tabs>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6"/>
              </w:numPr>
              <w:tabs>
                <w:tab w:val="clear" w:pos="709"/>
              </w:tabs>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6"/>
              </w:numPr>
              <w:tabs>
                <w:tab w:val="clear" w:pos="709"/>
              </w:tabs>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6"/>
              </w:numPr>
              <w:tabs>
                <w:tab w:val="clear" w:pos="709"/>
              </w:tabs>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6"/>
              </w:numPr>
              <w:tabs>
                <w:tab w:val="clear" w:pos="709"/>
              </w:tabs>
              <w:rPr/>
            </w:pPr>
            <w:r>
              <w:rPr/>
              <w:t>Formazione: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6"/>
              </w:numPr>
              <w:tabs>
                <w:tab w:val="clear" w:pos="709"/>
              </w:tabs>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highlight w:val="green"/>
              </w:rPr>
              <w:t>2</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6"/>
              </w:numPr>
              <w:tabs>
                <w:tab w:val="clear" w:pos="709"/>
              </w:tabs>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6"/>
              </w:numPr>
              <w:tabs>
                <w:tab w:val="clear" w:pos="709"/>
              </w:tabs>
              <w:rPr/>
            </w:pPr>
            <w:r>
              <w:rPr/>
              <w:t>Al momento della formazione, l’offerente dovrà attestare la formazione utilizzando gli stampati forniti dall’Amministrazione</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3,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pPr>
            <w:r>
              <w:rPr>
                <w:lang w:val="de-DE"/>
              </w:rPr>
              <w:t>Doppelkammer Aufbaustreugerät mindestens V. 3,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3,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3,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Normal"/>
              <w:snapToGrid w:val="false"/>
              <w:rPr>
                <w:lang w:val="de-DE"/>
              </w:rPr>
            </w:pPr>
            <w:r>
              <w:rPr>
                <w:lang w:val="de-DE"/>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27_464885667"/>
                  <w:enabled/>
                  <w:ddList>
                    <w:result w:val="0"/>
                    <w:listEntry w:val="no - nein"/>
                    <w:listEntry w:val="si - ja"/>
                  </w:ddList>
                </w:ffData>
              </w:fldChar>
            </w:r>
            <w:r>
              <w:rPr/>
              <w:instrText xml:space="preserve"> FORMDROPDOWN </w:instrText>
            </w:r>
            <w:r>
              <w:rPr/>
              <w:fldChar w:fldCharType="separate"/>
            </w:r>
            <w:bookmarkStart w:id="7" w:name="__Fieldmark__27_464885667"/>
            <w:bookmarkStart w:id="8" w:name="__Fieldmark__27_464885667"/>
            <w:bookmarkEnd w:id="8"/>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28_464885667"/>
                  <w:enabled/>
                  <w:ddList>
                    <w:result w:val="0"/>
                    <w:listEntry w:val="no - nein"/>
                    <w:listEntry w:val="si - ja"/>
                  </w:ddList>
                </w:ffData>
              </w:fldChar>
            </w:r>
            <w:r>
              <w:rPr/>
              <w:instrText xml:space="preserve"> FORMDROPDOWN </w:instrText>
            </w:r>
            <w:r>
              <w:rPr/>
              <w:fldChar w:fldCharType="separate"/>
            </w:r>
            <w:bookmarkStart w:id="9" w:name="__Fieldmark__28_464885667"/>
            <w:bookmarkStart w:id="10" w:name="__Fieldmark__28_464885667"/>
            <w:bookmarkEnd w:id="10"/>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29_464885667"/>
                  <w:enabled/>
                  <w:ddList>
                    <w:result w:val="0"/>
                    <w:listEntry w:val="no - nein"/>
                    <w:listEntry w:val="si - ja"/>
                  </w:ddList>
                </w:ffData>
              </w:fldChar>
            </w:r>
            <w:r>
              <w:rPr/>
              <w:instrText xml:space="preserve"> FORMDROPDOWN </w:instrText>
            </w:r>
            <w:r>
              <w:rPr/>
              <w:fldChar w:fldCharType="separate"/>
            </w:r>
            <w:bookmarkStart w:id="11" w:name="__Fieldmark__29_464885667"/>
            <w:bookmarkStart w:id="12" w:name="__Fieldmark__29_464885667"/>
            <w:bookmarkEnd w:id="12"/>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r>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31_464885667"/>
                  <w:enabled/>
                  <w:ddList>
                    <w:result w:val="0"/>
                    <w:listEntry w:val="no - nein"/>
                    <w:listEntry w:val="si - ja"/>
                  </w:ddList>
                </w:ffData>
              </w:fldChar>
            </w:r>
            <w:r>
              <w:rPr/>
              <w:instrText xml:space="preserve"> FORMDROPDOWN </w:instrText>
            </w:r>
            <w:r>
              <w:rPr/>
              <w:fldChar w:fldCharType="separate"/>
            </w:r>
            <w:bookmarkStart w:id="13" w:name="__Fieldmark__31_464885667"/>
            <w:bookmarkStart w:id="14" w:name="__Fieldmark__31_464885667"/>
            <w:bookmarkEnd w:id="14"/>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nitura d’idoneo software (per Win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pPr>
            <w:r>
              <w:rPr>
                <w:szCs w:val="18"/>
              </w:rPr>
              <w:t xml:space="preserve">Durata: </w:t>
            </w:r>
            <w:r>
              <w:rPr/>
              <w:t xml:space="preserve">minimo </w:t>
            </w:r>
            <w:r>
              <w:rPr>
                <w:highlight w:val="green"/>
                <w:effect w:val="blinkBackground"/>
              </w:rPr>
              <w:t>2</w:t>
            </w:r>
            <w:r>
              <w:rPr/>
              <w:t xml:space="preserve"> ora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p>
      <w:pPr>
        <w:pStyle w:val="Normal"/>
        <w:rPr>
          <w:lang w:val="de-DE"/>
        </w:rPr>
      </w:pPr>
      <w:r>
        <w:rPr>
          <w:lang w:val="de-DE"/>
        </w:rPr>
      </w:r>
    </w:p>
    <w:p>
      <w:pPr>
        <w:pStyle w:val="Normal"/>
        <w:rPr>
          <w:lang w:val="de-DE"/>
        </w:rPr>
      </w:pPr>
      <w:r>
        <w:rPr>
          <w:lang w:val="de-DE"/>
        </w:rPr>
      </w:r>
    </w:p>
    <w:sectPr>
      <w:headerReference w:type="default" r:id="rId4"/>
      <w:headerReference w:type="first" r:id="rId5"/>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abstractNum w:abstractNumId="5">
    <w:lvl w:ilvl="0">
      <w:start w:val="1"/>
      <w:numFmt w:val="decimal"/>
      <w:lvlText w:val="%1."/>
      <w:lvlJc w:val="right"/>
      <w:pPr>
        <w:tabs>
          <w:tab w:val="num" w:pos="449"/>
        </w:tabs>
        <w:ind w:left="449" w:hanging="57"/>
      </w:pPr>
      <w:rPr>
        <w:b w:val="false"/>
      </w:rPr>
    </w:lvl>
  </w:abstractNum>
  <w:abstractNum w:abstractNumId="6">
    <w:lvl w:ilvl="0">
      <w:start w:val="1"/>
      <w:numFmt w:val="decimal"/>
      <w:lvlText w:val="%1."/>
      <w:lvlJc w:val="right"/>
      <w:pPr>
        <w:tabs>
          <w:tab w:val="num" w:pos="397"/>
        </w:tabs>
        <w:ind w:left="397" w:hanging="57"/>
      </w:pPr>
      <w:rPr>
        <w:b w:val="false"/>
      </w:rPr>
    </w:lvl>
  </w:abstractNum>
  <w:abstractNum w:abstractNumId="7">
    <w:lvl w:ilvl="0">
      <w:start w:val="1"/>
      <w:numFmt w:val="decimal"/>
      <w:lvlText w:val="%1."/>
      <w:lvlJc w:val="right"/>
      <w:pPr>
        <w:tabs>
          <w:tab w:val="num" w:pos="341"/>
        </w:tabs>
        <w:ind w:left="341" w:hanging="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style>
  <w:style w:type="character" w:styleId="WW8NumSt30z0">
    <w:name w:val="WW8NumSt30z0"/>
    <w:qFormat/>
    <w:rPr/>
  </w:style>
  <w:style w:type="character" w:styleId="WW8NumSt31z0">
    <w:name w:val="WW8NumSt31z0"/>
    <w:qFormat/>
    <w:rPr>
      <w:b w:val="false"/>
    </w:rPr>
  </w:style>
  <w:style w:type="character" w:styleId="WW8NumSt33z0">
    <w:name w:val="WW8NumSt33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A6Caratteristiche">
    <w:name w:val="A6 Caratteristiche"/>
    <w:basedOn w:val="Normal"/>
    <w:next w:val="Normal"/>
    <w:qFormat/>
    <w:pPr>
      <w:widowControl w:val="false"/>
      <w:spacing w:before="120" w:after="120"/>
      <w:jc w:val="center"/>
    </w:pPr>
    <w:rPr>
      <w:b/>
    </w:rPr>
  </w:style>
  <w:style w:type="paragraph" w:styleId="A3Voce2D">
    <w:name w:val="A3 Voce2 D"/>
    <w:basedOn w:val="Normal"/>
    <w:next w:val="Normal"/>
    <w:qFormat/>
    <w:pPr>
      <w:widowControl w:val="false"/>
    </w:pPr>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5MarcaModelloI">
    <w:name w:val="A5 Marca-Modello I"/>
    <w:basedOn w:val="Normal"/>
    <w:qFormat/>
    <w:pPr>
      <w:jc w:val="right"/>
    </w:pPr>
    <w:rPr>
      <w:rFonts w:ascii="Arial Narrow" w:hAnsi="Arial Narrow" w:cs="Arial Narrow"/>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oerterbuch.langenscheidt.de/ssc/search.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1:09:00Z</dcterms:created>
  <dc:creator>Claudio Trainotti</dc:creator>
  <dc:description/>
  <cp:keywords/>
  <dc:language>en-US</dc:language>
  <cp:lastModifiedBy>Lenisa, Alberto</cp:lastModifiedBy>
  <cp:lastPrinted>2018-08-10T12:01:00Z</cp:lastPrinted>
  <dcterms:modified xsi:type="dcterms:W3CDTF">2019-01-07T09:25:00Z</dcterms:modified>
  <cp:revision>5</cp:revision>
  <dc:subject/>
  <dc:title>Lotto 0 - Base descrizione lotti</dc:title>
</cp:coreProperties>
</file>